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иказу Минобрнауки Р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2020 г.  №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республиканского интернет-конкурс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бенок в безопасности» с вручением победителям приз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иде детских автокресел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спубликанский  интернет-конкурс «Ребенок в безопасности» с вручением победителям призов в виде детских автокресел (далее – Конкур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в рамках  подпрограммы «Повышение безопасности дорожного движения в 2015-2020 годах» государственной программы Республики Дагестан «Обеспечение общественного порядка и противодействие преступности в Республике Дагестан на 2015-2020 годы», утвержденной постановлением Правительства Республики Дагестан от 22 декабря 2014 г. № 659 (в ред. постановления Правительства Республики Дагестан от 13 ноября 2020 г. № 248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1.2. Настоящее Положение о Конкурсе определяет цели и задачи, порядок проведения, организационное и финансовое обеспеч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Цели и задачи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ab/>
        <w:t>2.1.</w:t>
      </w:r>
      <w:r>
        <w:rPr>
          <w:rFonts w:cs="Times New Roman" w:ascii="Times New Roman" w:hAnsi="Times New Roman"/>
          <w:sz w:val="28"/>
          <w:szCs w:val="28"/>
        </w:rPr>
        <w:t xml:space="preserve"> Ц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работы образовательных организаций по обучению учащихся правилам безопасного поведения на дорогах и профилактики детского дорожно-транспортного травматиз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привлечение внимания родителей и детей к изучению и соблюдению правил дорож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ab/>
        <w:t xml:space="preserve">2.2. Задач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активизация деятельности родителей по вопросам безопасности д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поддержка совместного детско-родительск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Организаторы Конкур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3.1. Организаторами Конкурса являются Министерство образования и науки Республики Дагестан, ГБУ ДО РД «Малая академия наук Республики Дагеста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Сроки проведения Конкурс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4.1. Конкурс проводится с 25.11.2020 года по 10.12.2020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4.2. Результаты конкурса подводятся до 20.12.2020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4.3. Официальная страница конкурса в сети «Интернет»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bidi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dagman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bidi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bidi="ru-RU"/>
          </w:rPr>
          <w:t>/</w:t>
        </w:r>
      </w:hyperlink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Участники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5.1 В Конкурсе принимают участие обучающиеся образовательных организаций всех типов и в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6. Номинации Кон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6.1. «Рисунок» –  художественные работы, выполнен</w:t>
      </w:r>
      <w:bookmarkStart w:id="0" w:name="_Hlk56592275"/>
      <w:r>
        <w:rPr>
          <w:rFonts w:cs="Times New Roman" w:ascii="Times New Roman" w:hAnsi="Times New Roman"/>
          <w:bCs/>
          <w:sz w:val="28"/>
          <w:szCs w:val="28"/>
          <w:lang w:bidi="ru-RU"/>
        </w:rPr>
        <w:t>ные в любой технике исполнения; работа выполняется на бумажном формате А-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bookmarkEnd w:id="0"/>
      <w:r>
        <w:rPr>
          <w:rFonts w:cs="Times New Roman" w:ascii="Times New Roman" w:hAnsi="Times New Roman"/>
          <w:bCs/>
          <w:sz w:val="28"/>
          <w:szCs w:val="28"/>
          <w:lang w:bidi="ru-RU"/>
        </w:rPr>
        <w:t>6.2. «Поделка» – все виды декоративно-прикладного искусства (аппликация, вышивка, выжигание, резьба по дереву, росписи по различным материалам, изделия из дерева, глины и т. п.) должны соответствовать теме Конкурса (высылается фотограф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6.3. «Фотография» – постановочные или сюжетные фотоснимки, сделанные лично участником (сюда не относятся фотографии поделок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6.4. «Стихотворение» – рассказ собственного сочинения в стихотворной форме, соответствующий теме Конкурса</w:t>
      </w:r>
      <w:bookmarkStart w:id="1" w:name="_Hlk56592559"/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(видеоролик </w:t>
      </w:r>
      <w:bookmarkEnd w:id="1"/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3 мин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7. Порядок и условия проведения Кон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7.1. Для участия в Конкурсе необходимо на сайте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bidi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dagman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bidi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bidi="ru-RU"/>
          </w:rPr>
          <w:t>/</w:t>
        </w:r>
      </w:hyperlink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(гиперссылка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bidi="ru-RU"/>
          </w:rPr>
          <w:t>https://dagman.ru/dlya-roditeley/?ELEMENT_ID=20124</w:t>
        </w:r>
      </w:hyperlink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) заполнить анкету-заявку, ответить на тесты по правилам дорожного движения, выбрать одну из представленных номинаций, прикрепить файл с авторской работой, и направить весь материал по адресу электронной почты: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bidi="ru-RU"/>
          </w:rPr>
          <w:t>konkurspdd@mail.ru</w:t>
        </w:r>
      </w:hyperlink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7.2. Для участия в Конкурсе требуется создать авторскую работу (рисунок, поделка, </w:t>
      </w:r>
      <w:bookmarkStart w:id="2" w:name="_Hlk56512094"/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фотография, видеоролик) с содержанием символов и элементов соблюдения правил дорожного движения </w:t>
      </w:r>
      <w:bookmarkStart w:id="3" w:name="_Hlk56512473"/>
      <w:r>
        <w:rPr>
          <w:rFonts w:cs="Times New Roman" w:ascii="Times New Roman" w:hAnsi="Times New Roman"/>
          <w:bCs/>
          <w:sz w:val="28"/>
          <w:szCs w:val="28"/>
          <w:lang w:bidi="ru-RU"/>
        </w:rPr>
        <w:t>(дорожные знаки, светофоры, дорожные ситуации (за исключением аварий), текстовый призыв к соблюдению ПДД и т.д.)</w:t>
      </w:r>
      <w:bookmarkEnd w:id="2"/>
      <w:bookmarkEnd w:id="3"/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7.3. Авторские работы: рисунок, поделка, фотография, стихотворение или видеоролик должны содержать символы и элементы соблюдения правил дорожного движения (дорожные знаки, светофоры, дорожные ситуации (за исключением аварий), текстовый призыв к соблюдению ПДД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ab/>
        <w:t>7.4. Всем участникам Конкурса необходимо выложить в свои социальные сети фотографии работ, видеоролик и обязательно подкрепить хештегами: #ребеноквбезопасности, #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agman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, #Берегитедругдруга, #ДагестанбезДТ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4" w:name="bookmark19"/>
      <w:bookmarkStart w:id="5" w:name="bookmark18"/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8. Критерии оценки Конкурса</w:t>
      </w:r>
      <w:bookmarkEnd w:id="4"/>
      <w:bookmarkEnd w:id="5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8.1. Оценивание и подведение итогов Конкурса осуществляет жюри Конкур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8.2. Подсчет количества баллов, набранных участниками Конкурса, осуществляется в следующих пози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Общая сумма баллов – 100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за тестовую часть - 30 баллов (по 2 балла за правильный ответ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за авторскую работу – 7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8.3. Авторские работы оцениваются по следующим критер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соответствие работы тематике Конкурса, настоящему Полож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уровень художественного мастерства выполненной работы (техник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композиционное решение, цветовое решение работы, выразительность, общее впечатление от рабо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художественный вкус, оригинальность авторской мане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культура оформл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9. Итоги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9.1. На основании полученных баллов определяются победители (по 1 в каждой номинации) и призеры (по 3 вторых и 5 третьих места в каждой номинации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9.2. На основании активности просмотра работ в сети «Интернет» дополнительно по каждой номинации определяется приз зрительских симпа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9.3. Итоги Конкурса размещаются на сайте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htths</w:t>
      </w:r>
      <w:r>
        <w:rPr>
          <w:rFonts w:cs="Times New Roman" w:ascii="Times New Roman" w:hAnsi="Times New Roman"/>
          <w:bCs/>
          <w:sz w:val="28"/>
          <w:szCs w:val="28"/>
          <w:u w:val="single"/>
          <w:lang w:bidi="ru-RU"/>
        </w:rPr>
        <w:t>://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agman</w:t>
      </w:r>
      <w:r>
        <w:rPr>
          <w:rFonts w:cs="Times New Roman" w:ascii="Times New Roman" w:hAnsi="Times New Roman"/>
          <w:bCs/>
          <w:sz w:val="28"/>
          <w:szCs w:val="28"/>
          <w:u w:val="single"/>
          <w:lang w:bidi="ru-RU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, и в сети </w:t>
      </w:r>
      <w:bookmarkStart w:id="6" w:name="_Hlk56514506"/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Инстаграм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agman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_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d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End w:id="6"/>
      <w:r>
        <w:rPr>
          <w:rFonts w:cs="Times New Roman" w:ascii="Times New Roman" w:hAnsi="Times New Roman"/>
          <w:bCs/>
          <w:sz w:val="28"/>
          <w:szCs w:val="28"/>
          <w:lang w:bidi="ru-RU"/>
        </w:rPr>
        <w:t>9.4. Призы победителям и призерам будут вручены при предъявлении ими паспорта (если он достиг 14-летнего возраста) или свидетельства о рождении автора работы и паспорта его родителя (если он не достиг 14-летнего возраста), после 20.12.2020г. по адресу: г. Махачкала, ул. Хаджалмахинская, 43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10. Контактная информация Конкурса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10.1. Контактные данные: Гаджиева Заира Казбековна – начальник отдела Дирекции методической службы по программам дополнительного образования детей ГБУ ДО РД «Малая академия наук Республики Дагестан»; тел. 89679348001;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onkurspdd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 приказу Минобрнауки Р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«___» _________2020 г.  №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Состав оргкомитета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Омарова М.В. – начальник отдела по координации воспитательной работы и поддержки талантов детей Минобрнауки РД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Багомаев А.А. – и.о. директора ГБУ ДО РД «МАН РД»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Газимагомедов О.И. – директор ГБУ ДО РД «ДЮАШ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8"/>
          <w:lang w:bidi="ru-RU"/>
        </w:rPr>
      </w:pPr>
      <w:r>
        <w:rPr>
          <w:rFonts w:cs="Times New Roman" w:ascii="Times New Roman" w:hAnsi="Times New Roman"/>
          <w:bCs/>
          <w:sz w:val="24"/>
          <w:szCs w:val="28"/>
          <w:lang w:bidi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8"/>
          <w:lang w:bidi="ru-RU"/>
        </w:rPr>
      </w:pPr>
      <w:r>
        <w:rPr>
          <w:rFonts w:cs="Times New Roman" w:ascii="Times New Roman" w:hAnsi="Times New Roman"/>
          <w:bCs/>
          <w:sz w:val="24"/>
          <w:szCs w:val="28"/>
          <w:lang w:bidi="ru-RU"/>
        </w:rPr>
        <w:t>к приказу Минобрнауки Р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8"/>
          <w:lang w:bidi="ru-RU"/>
        </w:rPr>
      </w:pPr>
      <w:r>
        <w:rPr>
          <w:rFonts w:cs="Times New Roman" w:ascii="Times New Roman" w:hAnsi="Times New Roman"/>
          <w:bCs/>
          <w:sz w:val="24"/>
          <w:szCs w:val="28"/>
          <w:lang w:bidi="ru-RU"/>
        </w:rPr>
        <w:t>«___» _________2020 г.  №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Состав жюри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марова М.В. – начальник Отдела по координации воспитательной работы и поддержки талантов детей, председатель жюр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Багомаев А.А. – и.о. директора ГБУ ДО РД «МАН РД», зам. председателя жюр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едова З.Д. – и.о. главного специалиста-эксперта Отдела по координации воспитательной работы и поддержки талантов детей, член жюр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йгушева Е.В. – руководитель Ресурсного центра Дагестанского регионального отделения Российское движение школьников ГБУ ДО РД «МАН РД», член жюр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жамиев Д.З. - зам. директора по воспитательной работе ГБУ ДО РД «МАН РД», член жюри;</w:t>
      </w:r>
    </w:p>
    <w:p>
      <w:pPr>
        <w:pStyle w:val="Style20"/>
        <w:numPr>
          <w:ilvl w:val="0"/>
          <w:numId w:val="3"/>
        </w:numPr>
        <w:spacing w:before="0" w:after="0"/>
        <w:ind w:left="709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джиева З.К. – начальник отдела дирекции методической службы по программам дополнительного образования детей ГБУ ДО РД «МАН РД», член жюр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маилова Д.М. – зам. директора по УВР ГБУ ДО РД «ДЮАШ», член жюр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лтанов И. М. – педагог ДО ГБУ ДО РД «ДЮАШ», член жюр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гимов Р.Г. – начальник отделения пропаганды УГИБДД МВД по РД капитан полиции, зам. председателя жюр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рмагомедов З.А. – инспектор по пропаганде БДД УГИБДД МВД по РД, ст. лейтенант полиции, член жюри;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мазанова Т.Б. – режиссер ФФГУП ВГТРК ГТРК «Дагестан», член жюри.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agman.ru/" TargetMode="External"/><Relationship Id="rId3" Type="http://schemas.openxmlformats.org/officeDocument/2006/relationships/hyperlink" Target="https://dagman.ru/" TargetMode="External"/><Relationship Id="rId4" Type="http://schemas.openxmlformats.org/officeDocument/2006/relationships/hyperlink" Target="https://dagman.ru/dlya-roditeley/?ELEMENT_ID=20124" TargetMode="External"/><Relationship Id="rId5" Type="http://schemas.openxmlformats.org/officeDocument/2006/relationships/hyperlink" Target="mailto:konkurspdd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28:00Z</dcterms:created>
  <dc:creator>Microsoft</dc:creator>
  <dc:description/>
  <cp:keywords/>
  <dc:language>en-US</dc:language>
  <cp:lastModifiedBy>Janna Mammaeva</cp:lastModifiedBy>
  <cp:lastPrinted>2020-11-19T15:52:00Z</cp:lastPrinted>
  <dcterms:modified xsi:type="dcterms:W3CDTF">2020-11-23T11:28:00Z</dcterms:modified>
  <cp:revision>2</cp:revision>
  <dc:subject/>
  <dc:title/>
</cp:coreProperties>
</file>