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  <w:br/>
        <w:t xml:space="preserve">ежемесячного информационно-методического онлайн-семинара для педагогов и руководителей образовательных организаций </w:t>
        <w:br/>
        <w:t>«НПО: новости, практики, открыт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: </w:t>
      </w:r>
      <w:r>
        <w:rPr>
          <w:rFonts w:cs="Times New Roman" w:ascii="Times New Roman" w:hAnsi="Times New Roman"/>
          <w:sz w:val="28"/>
          <w:szCs w:val="28"/>
        </w:rPr>
        <w:t>7 декабря 2023 года, 11:00–12:30 (по московскому време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лощадка мероприятия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 непрерывного повышения 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мастерства педагогических работников Ульяновской области (Ульяновская область, г. Ульяновск, ул. 12 Сентября, д. 81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трансляцию:</w:t>
      </w:r>
      <w:r>
        <w:rPr>
          <w:rFonts w:cs="Times New Roman" w:ascii="Times New Roman" w:hAnsi="Times New Roman"/>
          <w:sz w:val="28"/>
          <w:szCs w:val="28"/>
        </w:rPr>
        <w:t xml:space="preserve"> https://vk.com/video/@mpcenter?list=da339259777bb5c5b4&amp;preview=&amp;screen=&amp;webcast=&amp;z=video-151667500_4562395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16"/>
        <w:gridCol w:w="5139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ыступле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кер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потина Анастасия Акобиршо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сопровождения проектов </w:t>
              <w:br/>
              <w:t>в сфере общего и дополнительного образования Центра просветительских иници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 Ирина Вениами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 просвещения и воспитания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ищев Игорь Олег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тор ФГБОУ ВО «Ульяновский государственный педагогический университет имени И.Н. Ульянова».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ентьева Варвара Алекс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вный специалист отдела сопровождения проектов в сфере общего и дополнительного образования Центра просветительских инициати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во Всероссийском конкурсе «Учитель года России»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званова Валерия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ель русского языка, литературы муниципального бюджетного общеобразовательного учреждения города Ульяновска «Губернаторский лицей № 100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ыте участия во II Всероссийском Хакатоне по 3D-моделированию «FUTURE 3D»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 Артем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учающийся 11 класса МБОУ «Лицей при УлГТУ № 45».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печина Юлия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начальника отдела сопровождения проектов в сфере общего и дополнительного образования Центра просветительских инициатив</w:t>
            </w:r>
          </w:p>
        </w:tc>
      </w:tr>
      <w:tr>
        <w:trPr>
          <w:trHeight w:val="10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ванториум и ЦНППМ как единое пространство профессионального становления учител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ищев Игорь Олег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тор ФГБОУ ВО «Ульяновский государственный педагогический университет имени И.Н. Ульянова».</w:t>
            </w:r>
          </w:p>
        </w:tc>
      </w:tr>
      <w:tr>
        <w:trPr>
          <w:trHeight w:val="13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провождение как особая форма взаимодействия: от ВУЗа к школ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ина Наталья Георг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ентра непрерывного повышения профессионального мастерства педагогических работников Ульяновской области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ое взаимодействие </w:t>
              <w:br/>
              <w:t>и наставничество: от детской идеи до реализации проек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а Ольга Ива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иректор детского технопарка «Квантори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ичев Артем Геннад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дагог-методист детского технопарка «Кванториум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женерного мышления </w:t>
              <w:br/>
              <w:t>в условиях реализации дополнительного образования на базе Школьного Кванториум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ушкина Татья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директора МБОУ «Губернаторский инженерный лицей № 102» г. Ульяновска, руководитель Школьного Кванториума.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потина Анастасия Акобиршо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сопровождения проектов в сфере общего и дополнительного образования Центра просветительских инициати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ковская Виктория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вный специалист отдела сопровождения проектов в сфере общего и дополнительного образования Центра просветительских инициати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рганизации образовательного интенсива для обучающихся общеобразовательных организаций на базе педагогического технопарка «Кванториум»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ев Ярослав Евген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удент факультета физико-математического </w:t>
              <w:br/>
              <w:t>и технологического образования ФГБОУ ВО «УлГПУ им. И.Н. Ульян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ин Алексей Кирилло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11 класса лицея ФГБОУ ВО «УлГПУ </w:t>
              <w:br/>
              <w:t>им. И.Н. Ульянова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Исследование состояния воздуха в микрорайоне МБОУ СОШ № 1 МО «Барышский район»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ина Арина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учающаяся </w:t>
              <w:br/>
              <w:t xml:space="preserve">8 клас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 МО «Барыш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тюхин Виктор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учающийся 9 клас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 МО «Барыш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ьяновской области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дение итогов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потина Анастасия Акобиршо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сопровождения проектов </w:t>
              <w:br/>
              <w:t>в сфере общего и дополнительного образования Центра просветительских инициатив.</w:t>
            </w:r>
          </w:p>
        </w:tc>
      </w:tr>
    </w:tbl>
    <w:p>
      <w:pPr>
        <w:pStyle w:val="Normal"/>
        <w:keepNext w:val="true"/>
        <w:shd w:fill="FFFFFF" w:val="clear"/>
        <w:spacing w:lineRule="auto" w:line="240" w:before="0" w:after="0"/>
        <w:jc w:val="both"/>
        <w:rPr>
          <w:rFonts w:ascii="PT Astra Serif;Times New Roman" w:hAnsi="PT Astra Serif;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1:00Z</dcterms:created>
  <dc:creator>Anna</dc:creator>
  <dc:description/>
  <dc:language>en-US</dc:language>
  <cp:lastModifiedBy>bariyat</cp:lastModifiedBy>
  <cp:lastPrinted>2023-11-14T09:31:00Z</cp:lastPrinted>
  <dcterms:modified xsi:type="dcterms:W3CDTF">2023-12-01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