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>
          <w:bCs/>
          <w:lang w:bidi="ru-RU"/>
        </w:rPr>
      </w:pPr>
      <w:r>
        <w:rPr>
          <w:bCs/>
          <w:lang w:bidi="ru-RU"/>
        </w:rPr>
        <w:t xml:space="preserve">                </w:t>
      </w:r>
      <w:r>
        <w:rPr>
          <w:bCs/>
          <w:lang w:bidi="ru-RU"/>
        </w:rPr>
        <w:t xml:space="preserve">Письмо №1205  от  1.12.2023г. </w:t>
      </w:r>
    </w:p>
    <w:p>
      <w:pPr>
        <w:pStyle w:val="Style13"/>
        <w:jc w:val="both"/>
        <w:rPr>
          <w:bCs/>
          <w:lang w:bidi="ru-RU"/>
        </w:rPr>
      </w:pPr>
      <w:r>
        <w:rPr>
          <w:bCs/>
          <w:lang w:bidi="ru-RU"/>
        </w:rPr>
      </w:r>
    </w:p>
    <w:p>
      <w:pPr>
        <w:pStyle w:val="Style13"/>
        <w:jc w:val="both"/>
        <w:rPr>
          <w:bCs/>
          <w:lang w:bidi="ru-RU"/>
        </w:rPr>
      </w:pPr>
      <w:r>
        <w:rPr>
          <w:bCs/>
          <w:lang w:bidi="ru-RU"/>
        </w:rPr>
        <w:t xml:space="preserve">  </w:t>
      </w:r>
    </w:p>
    <w:p>
      <w:pPr>
        <w:pStyle w:val="Style13"/>
        <w:ind w:hanging="0"/>
        <w:jc w:val="both"/>
        <w:rPr>
          <w:bCs/>
          <w:lang w:bidi="ru-RU"/>
        </w:rPr>
      </w:pPr>
      <w:r>
        <w:rPr>
          <w:bCs/>
          <w:lang w:bidi="ru-RU"/>
        </w:rPr>
        <w:t>О проведении  онлайн-семинара.</w:t>
      </w:r>
    </w:p>
    <w:p>
      <w:pPr>
        <w:pStyle w:val="Style13"/>
        <w:jc w:val="both"/>
        <w:rPr>
          <w:bCs/>
          <w:lang w:bidi="ru-RU"/>
        </w:rPr>
      </w:pPr>
      <w:r>
        <w:rPr>
          <w:bCs/>
          <w:lang w:bidi="ru-RU"/>
        </w:rPr>
      </w:r>
    </w:p>
    <w:p>
      <w:pPr>
        <w:pStyle w:val="Style13"/>
        <w:jc w:val="both"/>
        <w:rPr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     </w:t>
      </w:r>
      <w:r>
        <w:rPr>
          <w:bCs/>
          <w:lang w:bidi="ru-RU"/>
        </w:rPr>
        <w:t xml:space="preserve">Руководителям ОО                            </w:t>
      </w:r>
    </w:p>
    <w:p>
      <w:pPr>
        <w:pStyle w:val="Style13"/>
        <w:jc w:val="both"/>
        <w:rPr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</w:t>
      </w:r>
    </w:p>
    <w:p>
      <w:pPr>
        <w:pStyle w:val="Normal"/>
        <w:spacing w:lineRule="auto" w:line="252" w:before="0" w:after="2"/>
        <w:ind w:left="6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МКУ «Управление образования»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а  М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ин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рс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тв</w:t>
      </w:r>
      <w:r>
        <w:rPr>
          <w:rFonts w:cs="Times New Roman" w:ascii="Times New Roman" w:hAnsi="Times New Roman"/>
          <w:color w:val="000000"/>
          <w:sz w:val="28"/>
          <w:szCs w:val="28"/>
        </w:rPr>
        <w:t>а обра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ования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уки</w:t>
      </w: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спуб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л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еста</w:t>
      </w:r>
      <w:r>
        <w:rPr>
          <w:rFonts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>№06-18691 от 01.12.2023г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ует</w:t>
      </w:r>
      <w:r>
        <w:rPr>
          <w:rFonts w:eastAsia="Times New Roman" w:cs="Times New Roman" w:ascii="Times New Roman" w:hAnsi="Times New Roman"/>
          <w:sz w:val="27"/>
        </w:rPr>
        <w:t xml:space="preserve"> о проведении ФГАУ «Центр просветительских инициатив Министерства просвещения Российской Федерации» (далее – Центр просветительских инициатив) </w:t>
        <w:tab/>
        <w:t xml:space="preserve">в </w:t>
        <w:tab/>
        <w:t xml:space="preserve">рамках </w:t>
        <w:tab/>
        <w:t xml:space="preserve">реализации </w:t>
        <w:tab/>
        <w:t xml:space="preserve">мероприятий национального </w:t>
        <w:tab/>
        <w:t xml:space="preserve">проекта «Образование» 07 декабря 2023 г. с 11:00 до 12:30 (по московскому времени) информационно-методического </w:t>
        <w:tab/>
        <w:t xml:space="preserve">онлайн-семинара для </w:t>
        <w:tab/>
        <w:t xml:space="preserve">педагогов           и </w:t>
        <w:tab/>
        <w:t xml:space="preserve">руководителей </w:t>
        <w:tab/>
        <w:t xml:space="preserve">образовательных </w:t>
        <w:tab/>
        <w:t xml:space="preserve">организаций «Национальный </w:t>
        <w:tab/>
        <w:t xml:space="preserve">проект «Образование»: новости, практики, открытия». </w:t>
      </w:r>
    </w:p>
    <w:p>
      <w:pPr>
        <w:pStyle w:val="Normal"/>
        <w:spacing w:lineRule="auto" w:line="235" w:before="0" w:after="0"/>
        <w:ind w:left="68" w:right="505" w:firstLine="709"/>
        <w:jc w:val="both"/>
        <w:rPr/>
      </w:pPr>
      <w:r>
        <w:rPr>
          <w:rFonts w:eastAsia="Times New Roman" w:cs="Times New Roman" w:ascii="Times New Roman" w:hAnsi="Times New Roman"/>
          <w:sz w:val="27"/>
        </w:rPr>
        <w:t xml:space="preserve">К участию в семинаре приглашаются руководители и педагогические работники центров «Точка роста» в общеобразовательных организациях сельской местности и малых городов, детских технопарков «Кванториум» на базе общеобразовательных организаций, а также представители образовательных организаций, на базе которых функционируют иные образовательные объекты национального проекта «Образование». Трансляция семинара будет осуществляться в сообществе Центра просветительских инициатив в социальной сети Вконтакте по ссылке:  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https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://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vk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.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com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/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video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/@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mpcenter</w:t>
        </w:r>
      </w:hyperlink>
      <w:hyperlink r:id="rId11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?</w:t>
        </w:r>
      </w:hyperlink>
      <w:hyperlink r:id="rId12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list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=</w:t>
        </w:r>
      </w:hyperlink>
      <w:hyperlink r:id="rId14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da</w:t>
        </w:r>
      </w:hyperlink>
      <w:hyperlink r:id="rId15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339259777</w:t>
        </w:r>
      </w:hyperlink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bb</w:t>
        </w:r>
      </w:hyperlink>
      <w:hyperlink r:id="rId17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5</w:t>
        </w:r>
      </w:hyperlink>
      <w:hyperlink r:id="rId18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c</w:t>
        </w:r>
      </w:hyperlink>
      <w:hyperlink r:id="rId19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5</w:t>
        </w:r>
      </w:hyperlink>
      <w:hyperlink r:id="rId20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b</w:t>
        </w:r>
      </w:hyperlink>
      <w:hyperlink r:id="rId21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4&amp;</w:t>
        </w:r>
      </w:hyperlink>
      <w:hyperlink r:id="rId22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preview</w:t>
        </w:r>
      </w:hyperlink>
      <w:hyperlink r:id="rId23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=&amp;</w:t>
        </w:r>
      </w:hyperlink>
      <w:hyperlink r:id="rId24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screen</w:t>
        </w:r>
      </w:hyperlink>
    </w:p>
    <w:p>
      <w:pPr>
        <w:pStyle w:val="Normal"/>
        <w:spacing w:before="0" w:after="0"/>
        <w:ind w:left="63" w:hanging="10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=&amp;</w:t>
        </w:r>
      </w:hyperlink>
      <w:hyperlink r:id="rId26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webcast</w:t>
        </w:r>
      </w:hyperlink>
      <w:hyperlink r:id="rId27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=&amp;</w:t>
        </w:r>
      </w:hyperlink>
      <w:hyperlink r:id="rId28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z</w:t>
        </w:r>
      </w:hyperlink>
      <w:hyperlink r:id="rId29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=</w:t>
        </w:r>
      </w:hyperlink>
      <w:hyperlink r:id="rId30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video</w:t>
        </w:r>
      </w:hyperlink>
      <w:hyperlink r:id="rId31">
        <w:r>
          <w:rPr>
            <w:rStyle w:val="InternetLink"/>
            <w:rFonts w:cs="Times New Roman" w:ascii="Times New Roman" w:hAnsi="Times New Roman"/>
            <w:color w:val="000000"/>
            <w:sz w:val="27"/>
          </w:rPr>
          <w:t>-151667500_456239504</w:t>
        </w:r>
      </w:hyperlink>
      <w:r>
        <w:rPr>
          <w:rFonts w:eastAsia="Times New Roman" w:cs="Times New Roman" w:ascii="Times New Roman" w:hAnsi="Times New Roman"/>
          <w:sz w:val="27"/>
        </w:rPr>
        <w:t xml:space="preserve">  </w:t>
      </w:r>
    </w:p>
    <w:p>
      <w:pPr>
        <w:pStyle w:val="Normal"/>
        <w:spacing w:lineRule="auto" w:line="252" w:before="0" w:after="2"/>
        <w:ind w:left="772" w:hanging="10"/>
        <w:jc w:val="both"/>
        <w:rPr/>
      </w:pPr>
      <w:r>
        <w:rPr/>
      </w:r>
    </w:p>
    <w:p>
      <w:pPr>
        <w:pStyle w:val="Normal"/>
        <w:spacing w:before="0" w:after="0"/>
        <w:ind w:left="777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 xml:space="preserve"> </w:t>
      </w:r>
    </w:p>
    <w:p>
      <w:pPr>
        <w:pStyle w:val="Normal"/>
        <w:spacing w:lineRule="auto" w:line="252" w:before="0" w:after="2"/>
        <w:ind w:left="772" w:hanging="1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Приложение: на 2 л. в 1 экз. </w:t>
      </w:r>
    </w:p>
    <w:p>
      <w:pPr>
        <w:pStyle w:val="Normal"/>
        <w:ind w:left="53" w:right="18" w:hanging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МКУ «Управление образования»                                 Х.Исаева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widowControl w:val="false"/>
      <w:spacing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ttps" TargetMode="External"/><Relationship Id="rId3" Type="http://schemas.openxmlformats.org/officeDocument/2006/relationships/hyperlink" Target="https://vk.com/video/@mpcenter?list=da339259777bb5c5b4&amp;preview=&amp;screen=&amp;webcast=&amp;z=video-151667500_456239504" TargetMode="External"/><Relationship Id="rId4" Type="http://schemas.openxmlformats.org/officeDocument/2006/relationships/hyperlink" Target="https://vk.com/video/@mpcenter?list=da339259777bb5c5b4&amp;preview=&amp;screen=&amp;webcast=&amp;z=video-151667500_456239504" TargetMode="External"/><Relationship Id="rId5" Type="http://schemas.openxmlformats.org/officeDocument/2006/relationships/hyperlink" Target="https://vk.com/video/@mpcenter?list=da339259777bb5c5b4&amp;preview=&amp;screen=&amp;webcast=&amp;z=video-151667500_456239504" TargetMode="External"/><Relationship Id="rId6" Type="http://schemas.openxmlformats.org/officeDocument/2006/relationships/hyperlink" Target="https://vk.com/video/@mpcenter?list=da339259777bb5c5b4&amp;preview=&amp;screen=&amp;webcast=&amp;z=video-151667500_456239504" TargetMode="External"/><Relationship Id="rId7" Type="http://schemas.openxmlformats.org/officeDocument/2006/relationships/hyperlink" Target="https://vk.com/video/@mpcenter?list=da339259777bb5c5b4&amp;preview=&amp;screen=&amp;webcast=&amp;z=video-151667500_456239504" TargetMode="External"/><Relationship Id="rId8" Type="http://schemas.openxmlformats.org/officeDocument/2006/relationships/hyperlink" Target="https://vk.com/video/@mpcenter?list=da339259777bb5c5b4&amp;preview=&amp;screen=&amp;webcast=&amp;z=video-151667500_456239504" TargetMode="External"/><Relationship Id="rId9" Type="http://schemas.openxmlformats.org/officeDocument/2006/relationships/hyperlink" Target="https://vk.com/video/@mpcenter?list=da339259777bb5c5b4&amp;preview=&amp;screen=&amp;webcast=&amp;z=video-151667500_456239504" TargetMode="External"/><Relationship Id="rId10" Type="http://schemas.openxmlformats.org/officeDocument/2006/relationships/hyperlink" Target="https://vk.com/video/@mpcenter?list=da339259777bb5c5b4&amp;preview=&amp;screen=&amp;webcast=&amp;z=video-151667500_456239504" TargetMode="External"/><Relationship Id="rId11" Type="http://schemas.openxmlformats.org/officeDocument/2006/relationships/hyperlink" Target="https://vk.com/video/@mpcenter?list=da339259777bb5c5b4&amp;preview=&amp;screen=&amp;webcast=&amp;z=video-151667500_456239504" TargetMode="External"/><Relationship Id="rId12" Type="http://schemas.openxmlformats.org/officeDocument/2006/relationships/hyperlink" Target="https://vk.com/video/@mpcenter?list=da339259777bb5c5b4&amp;preview=&amp;screen=&amp;webcast=&amp;z=video-151667500_456239504" TargetMode="External"/><Relationship Id="rId13" Type="http://schemas.openxmlformats.org/officeDocument/2006/relationships/hyperlink" Target="https://vk.com/video/@mpcenter?list=da339259777bb5c5b4&amp;preview=&amp;screen=&amp;webcast=&amp;z=video-151667500_456239504" TargetMode="External"/><Relationship Id="rId14" Type="http://schemas.openxmlformats.org/officeDocument/2006/relationships/hyperlink" Target="https://vk.com/video/@mpcenter?list=da339259777bb5c5b4&amp;preview=&amp;screen=&amp;webcast=&amp;z=video-151667500_456239504" TargetMode="External"/><Relationship Id="rId15" Type="http://schemas.openxmlformats.org/officeDocument/2006/relationships/hyperlink" Target="https://vk.com/video/@mpcenter?list=da339259777bb5c5b4&amp;preview=&amp;screen=&amp;webcast=&amp;z=video-151667500_456239504" TargetMode="External"/><Relationship Id="rId16" Type="http://schemas.openxmlformats.org/officeDocument/2006/relationships/hyperlink" Target="https://vk.com/video/@mpcenter?list=da339259777bb5c5b4&amp;preview=&amp;screen=&amp;webcast=&amp;z=video-151667500_456239504" TargetMode="External"/><Relationship Id="rId17" Type="http://schemas.openxmlformats.org/officeDocument/2006/relationships/hyperlink" Target="https://vk.com/video/@mpcenter?list=da339259777bb5c5b4&amp;preview=&amp;screen=&amp;webcast=&amp;z=video-151667500_456239504" TargetMode="External"/><Relationship Id="rId18" Type="http://schemas.openxmlformats.org/officeDocument/2006/relationships/hyperlink" Target="https://vk.com/video/@mpcenter?list=da339259777bb5c5b4&amp;preview=&amp;screen=&amp;webcast=&amp;z=video-151667500_456239504" TargetMode="External"/><Relationship Id="rId19" Type="http://schemas.openxmlformats.org/officeDocument/2006/relationships/hyperlink" Target="https://vk.com/video/@mpcenter?list=da339259777bb5c5b4&amp;preview=&amp;screen=&amp;webcast=&amp;z=video-151667500_456239504" TargetMode="External"/><Relationship Id="rId20" Type="http://schemas.openxmlformats.org/officeDocument/2006/relationships/hyperlink" Target="https://vk.com/video/@mpcenter?list=da339259777bb5c5b4&amp;preview=&amp;screen=&amp;webcast=&amp;z=video-151667500_456239504" TargetMode="External"/><Relationship Id="rId21" Type="http://schemas.openxmlformats.org/officeDocument/2006/relationships/hyperlink" Target="https://vk.com/video/@mpcenter?list=da339259777bb5c5b4&amp;preview=&amp;screen=&amp;webcast=&amp;z=video-151667500_456239504" TargetMode="External"/><Relationship Id="rId22" Type="http://schemas.openxmlformats.org/officeDocument/2006/relationships/hyperlink" Target="https://vk.com/video/@mpcenter?list=da339259777bb5c5b4&amp;preview=&amp;screen=&amp;webcast=&amp;z=video-151667500_456239504" TargetMode="External"/><Relationship Id="rId23" Type="http://schemas.openxmlformats.org/officeDocument/2006/relationships/hyperlink" Target="https://vk.com/video/@mpcenter?list=da339259777bb5c5b4&amp;preview=&amp;screen=&amp;webcast=&amp;z=video-151667500_456239504" TargetMode="External"/><Relationship Id="rId24" Type="http://schemas.openxmlformats.org/officeDocument/2006/relationships/hyperlink" Target="https://vk.com/video/@mpcenter?list=da339259777bb5c5b4&amp;preview=&amp;screen=&amp;webcast=&amp;z=video-151667500_456239504" TargetMode="External"/><Relationship Id="rId25" Type="http://schemas.openxmlformats.org/officeDocument/2006/relationships/hyperlink" Target="https://vk.com/video/@mpcenter?list=da339259777bb5c5b4&amp;preview=&amp;screen=&amp;webcast=&amp;z=video-151667500_456239504" TargetMode="External"/><Relationship Id="rId26" Type="http://schemas.openxmlformats.org/officeDocument/2006/relationships/hyperlink" Target="https://vk.com/video/@mpcenter?list=da339259777bb5c5b4&amp;preview=&amp;screen=&amp;webcast=&amp;z=video-151667500_456239504" TargetMode="External"/><Relationship Id="rId27" Type="http://schemas.openxmlformats.org/officeDocument/2006/relationships/hyperlink" Target="https://vk.com/video/@mpcenter?list=da339259777bb5c5b4&amp;preview=&amp;screen=&amp;webcast=&amp;z=video-151667500_456239504" TargetMode="External"/><Relationship Id="rId28" Type="http://schemas.openxmlformats.org/officeDocument/2006/relationships/hyperlink" Target="https://vk.com/video/@mpcenter?list=da339259777bb5c5b4&amp;preview=&amp;screen=&amp;webcast=&amp;z=video-151667500_456239504" TargetMode="External"/><Relationship Id="rId29" Type="http://schemas.openxmlformats.org/officeDocument/2006/relationships/hyperlink" Target="https://vk.com/video/@mpcenter?list=da339259777bb5c5b4&amp;preview=&amp;screen=&amp;webcast=&amp;z=video-151667500_456239504" TargetMode="External"/><Relationship Id="rId30" Type="http://schemas.openxmlformats.org/officeDocument/2006/relationships/hyperlink" Target="https://vk.com/video/@mpcenter?list=da339259777bb5c5b4&amp;preview=&amp;screen=&amp;webcast=&amp;z=video-151667500_456239504" TargetMode="External"/><Relationship Id="rId31" Type="http://schemas.openxmlformats.org/officeDocument/2006/relationships/hyperlink" Target="https://vk.com/video/@mpcenter?list=da339259777bb5c5b4&amp;preview=&amp;screen=&amp;webcast=&amp;z=video-151667500_456239504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09:00Z</dcterms:created>
  <dc:creator>Пользователь</dc:creator>
  <dc:description/>
  <cp:keywords/>
  <dc:language>en-US</dc:language>
  <cp:lastModifiedBy>Пользователь</cp:lastModifiedBy>
  <dcterms:modified xsi:type="dcterms:W3CDTF">2023-12-01T14:09:00Z</dcterms:modified>
  <cp:revision>2</cp:revision>
  <dc:subject/>
  <dc:title/>
</cp:coreProperties>
</file>